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POR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 w:before="0" w:after="0"/>
        <w:ind w:left="212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ivind informarea si consultarea populaţiei pentru documentaţia :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P.U.Z: ,,</w:t>
      </w:r>
      <w:r>
        <w:rPr>
          <w:rFonts w:cs="Arial" w:ascii="Arial" w:hAnsi="Arial"/>
          <w:b/>
          <w:bCs/>
          <w:sz w:val="20"/>
          <w:szCs w:val="20"/>
        </w:rPr>
        <w:t>RIDICARE INTERDICȚIE DEFINITIVĂ DE CONSTRUIRE ȘI SCHIMBARE DESTINAȚIE TEREN DIN ZONĂ CONSTRUCȚII ȘI AMENAJĂRI RUTIERE ȘI CĂI DE COMUNICAȚII ÎN ZONĂ REZIDENȚIALĂ ȘI PRELUARE DOCUMENTAȚII P.U.Z. APROBATE</w:t>
      </w:r>
      <w:r>
        <w:rPr>
          <w:rFonts w:cs="Arial" w:ascii="Arial" w:hAnsi="Arial"/>
          <w:i/>
          <w:sz w:val="20"/>
          <w:szCs w:val="20"/>
        </w:rPr>
        <w:t>”</w:t>
      </w:r>
    </w:p>
    <w:p>
      <w:pPr>
        <w:pStyle w:val="Normal"/>
        <w:jc w:val="both"/>
        <w:rPr>
          <w:rFonts w:ascii="Arial" w:hAnsi="Arial" w:eastAsia="Times New Roman" w:cs="Arial"/>
          <w:i/>
          <w:i/>
          <w:sz w:val="20"/>
          <w:szCs w:val="20"/>
          <w:lang w:val="en-US"/>
        </w:rPr>
      </w:pPr>
      <w:r>
        <w:rPr>
          <w:rFonts w:eastAsia="Times New Roman" w:cs="Arial" w:ascii="Arial" w:hAnsi="Arial"/>
          <w:i/>
          <w:sz w:val="20"/>
          <w:szCs w:val="20"/>
          <w:lang w:val="en-US"/>
        </w:rPr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8728"/>
      </w:tblGrid>
      <w:tr>
        <w:trPr>
          <w:trHeight w:val="595" w:hRule="atLeast"/>
        </w:trPr>
        <w:tc>
          <w:tcPr>
            <w:tcW w:w="2046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IECTIVELE CONSULTĂRI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28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 dorește stabilirea impactului asupra populației privind documentația urbanistică elaborată pentru reglementarea zonelor construite și pentru edificarea unor noi construcții.  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A FOLOSIT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LUZ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: 12.03.20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Întocmit :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irector exec. adjunct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BAT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HITECT ŞEF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EX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ORT DE CONSULTAR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ADA : 26.02. – 11.03.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ATORI: VOICULESCU VOICU TOMA, VOICULESCU IOANA RODICA, S.C. GEOCONST OIL PREST S.R.L.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ZA LEGALĂ : Legea nr. 350/2001, art. 57 şi 6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UL DESFĂŞURĂRII CONSULTĂRII 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ona str. Carpenului nr.2, str. Alexandru Vlahuță nr. 2-20, str. Mihai Bravu nr. 65 - 71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ața Eroilor nr.1A – sediul D.G.D.U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ww.ploiesti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tivitatea de informare şi consultare a publicului pentru documentaţiile de urbanism şi/sau amenajarea teritoriului/PUZ/faza de elaborare propuneri)</w:t>
            </w:r>
          </w:p>
          <w:p>
            <w:pPr>
              <w:pStyle w:val="Normal"/>
              <w:spacing w:lineRule="auto" w:line="240" w:before="0" w:after="0"/>
              <w:ind w:left="930" w:hanging="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r>
              <w:rPr>
                <w:rFonts w:cs="Arial" w:ascii="Arial" w:hAnsi="Arial"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ELE SUPUSE DEZBATERII/CONSULTĂRII 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30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ona str. Carpenului nr.2, str. Alexandru Vlahuță nr. 2-20, str. Mihai Bravu nr. 65 – 71 - panouri pentru informar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iul D.G.D.U.: memoriu de prezentare, regulament local de urbanism, plan cu încadrarea în localitate, situația existentă, planul de reglementări, plan reglementări edilitare, plan tipul de proprietate</w:t>
            </w:r>
          </w:p>
          <w:p>
            <w:pPr>
              <w:pStyle w:val="Normal"/>
              <w:spacing w:lineRule="auto" w:line="240" w:before="0" w:after="0"/>
              <w:ind w:left="93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4" w:hanging="8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ICARE GRUPURI ȚINTĂ PENTRU IDENTIFICARE 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 fost notificate 31 persoane fizice/juridice  </w:t>
            </w:r>
          </w:p>
          <w:p>
            <w:pPr>
              <w:pStyle w:val="Normal"/>
              <w:spacing w:lineRule="auto" w:line="240" w:before="0" w:after="0"/>
              <w:ind w:left="93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870" w:right="-1188" w:hanging="38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NŢI : S-au prezentat trei persoane iar alte două persoane au solicitat relații prin</w:t>
            </w:r>
          </w:p>
          <w:p>
            <w:pPr>
              <w:pStyle w:val="Normal"/>
              <w:spacing w:lineRule="auto" w:line="240" w:before="0" w:after="0"/>
              <w:ind w:left="3870" w:right="-1188" w:hanging="387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telefon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870" w:right="-1188" w:hanging="387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870" w:right="-1188" w:hanging="387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SPECTE DISCUTATE ȘI DESCRIERE : Au fost solicitate informații suplimentare (pentru str. </w:t>
            </w:r>
          </w:p>
          <w:p>
            <w:pPr>
              <w:pStyle w:val="Normal"/>
              <w:spacing w:lineRule="auto" w:line="240" w:before="0" w:after="0"/>
              <w:ind w:left="3870" w:right="-1188" w:hanging="38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Al. Vlahuță nr.2), s-a transmis și un plan cu reglementări. Pentru str. Carpenului nr.2A</w:t>
            </w:r>
          </w:p>
          <w:p>
            <w:pPr>
              <w:pStyle w:val="Normal"/>
              <w:spacing w:lineRule="auto" w:line="240" w:before="0" w:after="0"/>
              <w:ind w:left="3870" w:right="-1188" w:hanging="387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s-a comunicat unde pot fi documentele accesate pe site, fiind informat de respectarea</w:t>
            </w:r>
          </w:p>
          <w:p>
            <w:pPr>
              <w:pStyle w:val="Normal"/>
              <w:spacing w:lineRule="auto" w:line="240" w:before="0" w:after="0"/>
              <w:ind w:left="3870" w:right="-1188" w:hanging="387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retragerii actuale de 1 m. </w:t>
            </w:r>
          </w:p>
          <w:p>
            <w:pPr>
              <w:pStyle w:val="Normal"/>
              <w:spacing w:lineRule="auto" w:line="240" w:before="0" w:after="0"/>
              <w:ind w:left="3870" w:right="-1188" w:hanging="38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Pentru imobilul din str. Mihai Bravu nr. 71 s-au explicat reglementarile si unde sunt</w:t>
            </w:r>
          </w:p>
          <w:p>
            <w:pPr>
              <w:pStyle w:val="Normal"/>
              <w:spacing w:lineRule="auto" w:line="240" w:before="0" w:after="0"/>
              <w:ind w:left="3870" w:right="-1188" w:hanging="387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postate pe site.</w:t>
            </w:r>
          </w:p>
          <w:p>
            <w:pPr>
              <w:pStyle w:val="Normal"/>
              <w:spacing w:lineRule="auto" w:line="240" w:before="0" w:after="0"/>
              <w:ind w:left="3870" w:right="-1188" w:hanging="387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Proprietarul imobilului de la nr.16, str. Al. Vlahuță a solicitat date prin telefon.</w:t>
            </w:r>
          </w:p>
          <w:p>
            <w:pPr>
              <w:pStyle w:val="Normal"/>
              <w:spacing w:lineRule="auto" w:line="240" w:before="0" w:after="0"/>
              <w:ind w:left="3870" w:right="-1188" w:hanging="38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O persoana (str. Al. Vlahuță nr. 6) a menționat că este zonă protejată. A fost </w:t>
            </w:r>
          </w:p>
          <w:p>
            <w:pPr>
              <w:pStyle w:val="Normal"/>
              <w:spacing w:lineRule="auto" w:line="240" w:before="0" w:after="0"/>
              <w:ind w:left="3870" w:right="-1188" w:hanging="38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informată că există aviz de la Ministerul Culturii.</w:t>
            </w:r>
          </w:p>
          <w:p>
            <w:pPr>
              <w:pStyle w:val="Normal"/>
              <w:spacing w:lineRule="auto" w:line="240" w:before="0" w:after="0"/>
              <w:ind w:left="3870" w:right="-1188" w:hanging="38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ind w:left="3870" w:right="-1188" w:hanging="387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consideră că procedura de informare și consultare a populației a fost desfășurată conform</w:t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ederilor legale și în consecință se poate trece la următoarea etapă în procesul</w:t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e avizare a documentației de urbanism, Plan Urbanistic Zonal: ,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IDICARE INTERDICȚIE </w:t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FINITIVĂ DE CONSTRUIRE ȘI SCHIMBARE DESTINAȚIE TEREN DIN ZONĂ </w:t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STRUCȚII ȘI AMENAJĂRI RUTIERE ȘI CĂI DE COMUNICAȚII ÎN ZONĂ </w:t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ZIDENȚIALĂ ȘI PRELUARE DOCUMENTAȚII P.U.Z. APROBATE,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zona str.Carpenului nr.2, </w:t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tr Alexandru Vlahuță nr. 2-20, str. Mihai Bravu nr. 65 – 71.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aela Constantinescu</w:t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ta Marcela NEAGU</w:t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ina HERȚIA</w:t>
            </w:r>
          </w:p>
          <w:p>
            <w:pPr>
              <w:pStyle w:val="Normal"/>
              <w:spacing w:lineRule="auto" w:line="240" w:before="0" w:after="0"/>
              <w:ind w:left="24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4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4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4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4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4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4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4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4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4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4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vada înregistrării pe site-ul primăriei –  printscreen </w:t>
            </w:r>
          </w:p>
          <w:p>
            <w:pPr>
              <w:pStyle w:val="Normal"/>
              <w:spacing w:lineRule="auto" w:line="240" w:before="0" w:after="0"/>
              <w:ind w:left="24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8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30" w:right="356" w:gutter="0" w:header="540" w:top="1241" w:footer="435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877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877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 Mihaela Constantinescu</w:t>
          </w:r>
        </w:p>
        <w:p>
          <w:pPr>
            <w:pStyle w:val="Foo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12.03.2020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776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776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 Mihaela Constantinesc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12.03.202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50"/>
      <w:gridCol w:w="2766"/>
    </w:tblGrid>
    <w:tr>
      <w:trPr>
        <w:trHeight w:val="288" w:hRule="atLeast"/>
      </w:trPr>
      <w:tc>
        <w:tcPr>
          <w:tcW w:w="705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276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1060/12.02.202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40"/>
      <w:gridCol w:w="2776"/>
    </w:tblGrid>
    <w:tr>
      <w:trPr>
        <w:trHeight w:val="288" w:hRule="atLeast"/>
      </w:trPr>
      <w:tc>
        <w:tcPr>
          <w:tcW w:w="704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DIRECTIA GENERALA DE DEZVOLTARE URBANA</w:t>
          </w:r>
        </w:p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</w:rPr>
            <w:t>COMPARTIMENTUL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Piata Eroilor nr. 1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highlight w:val="yellow"/>
            </w:rPr>
            <w:t>&gt;</w:t>
          </w:r>
        </w:p>
      </w:tc>
      <w:tc>
        <w:tcPr>
          <w:tcW w:w="277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1060/12.02.2020</w:t>
          </w:r>
          <w:r>
            <w:rPr>
              <w:rFonts w:eastAsia="Times New Roman" w:cs="Arial" w:ascii="Arial" w:hAnsi="Arial"/>
              <w:b/>
              <w:bCs/>
              <w:vanish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58:00Z</dcterms:created>
  <dc:creator>munteanu.s</dc:creator>
  <dc:description/>
  <cp:keywords/>
  <dc:language>en-US</dc:language>
  <cp:lastModifiedBy>Constantinescu Carmen</cp:lastModifiedBy>
  <cp:lastPrinted>2012-07-10T08:43:00Z</cp:lastPrinted>
  <dcterms:modified xsi:type="dcterms:W3CDTF">2020-04-01T09:24:00Z</dcterms:modified>
  <cp:revision>299</cp:revision>
  <dc:subject/>
  <dc:title>PRIMARIA MUNICIPIULUI PLOIESTIDIRECTIA</dc:title>
</cp:coreProperties>
</file>